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2.02.17) 03-06.1075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евастополь    -    Новороссийск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476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76 км.</w:t>
      </w:r>
    </w:p>
    <w:p>
      <w:pPr>
        <w:pStyle w:val="Style11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 xml:space="preserve">3. </w:t>
      </w: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Сведения об остановочных пунктах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1"/>
        <w:gridCol w:w="5102"/>
      </w:tblGrid>
      <w:tr>
        <w:trPr>
          <w:trHeight w:val="366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349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92004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Автовокзал г. Севастополь, г. Севастополь, ул. Вокзальная, </w:t>
            </w: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11</w:t>
            </w:r>
          </w:p>
        </w:tc>
      </w:tr>
      <w:tr>
        <w:trPr>
          <w:trHeight w:val="518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0015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вокзал г. Симферополь, Республика Крым, г. Симферополь, ул. Киевская/Фрунзе, д. 4/45</w:t>
            </w:r>
          </w:p>
        </w:tc>
      </w:tr>
      <w:tr>
        <w:trPr>
          <w:trHeight w:val="515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3006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 г. Анапа, Краснодарский край, г. Анапа, ул. Красноармейская, 11</w:t>
            </w:r>
          </w:p>
        </w:tc>
      </w:tr>
      <w:tr>
        <w:trPr>
          <w:trHeight w:val="529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3021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 г. Новороссийск, Краснодарский край, г. Новороссийск, ул. Чайковского, 15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 xml:space="preserve">4. </w:t>
      </w: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1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 xml:space="preserve">4.1. В </w:t>
      </w: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247"/>
        <w:gridCol w:w="5103"/>
      </w:tblGrid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</w:t>
            </w:r>
          </w:p>
        </w:tc>
      </w:tr>
      <w:tr>
        <w:trPr>
          <w:trHeight w:val="31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31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Ревякин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31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абораторное шоссе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32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4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 "Ялта-Севастополь"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5</w:t>
            </w:r>
          </w:p>
        </w:tc>
        <w:tc>
          <w:tcPr>
            <w:tcW w:w="5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 "Симферополь - Бахчисарай - Севастополь"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Севастополь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Субх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араим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авказ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Воровского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ие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-т Победы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4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 "Симферополь - Феодосия"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5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 "Граница с Украиной - Джанкой - Феодосия- Керчь"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6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 А290 "Новороссийск - Керчь"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Тбилис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напское шоссе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рестьян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Северн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31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Северн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рестьян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напское шоссе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31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Тбилис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28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а/д А290 "Новороссийск - Керчь"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Золотая Рыбк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напское шоссе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утузо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Видо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2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Чайковского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 xml:space="preserve">4.2. </w:t>
      </w: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247"/>
        <w:gridCol w:w="5103"/>
      </w:tblGrid>
      <w:tr>
        <w:trPr>
          <w:trHeight w:val="48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Чайковского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1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Видо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утузо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1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напское шоссе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Золотая Рыбк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1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7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 А290 "Новороссийск - Керчь"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Тбилис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31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31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напское шоссе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рестьян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335" w:hRule="atLeast"/>
        </w:trPr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Северная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Северн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рестьян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напское шоссе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Тбилис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9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а а/д А290 "Новороссийск - Керчь"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20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а/д "Граница с Украиной - Джанкой – Феодосия – Керчь"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21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а/д "Симферополь - Феодосия"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-т Победы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ие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Воровского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авказ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араим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озло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Севастополь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0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 "Симферополь - Бахчисарай - Севастополь"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31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а/д "Ялта-Севастополь"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Генерала Мельник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Багр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Брест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31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Героев Севастопол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32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 xml:space="preserve">5. </w:t>
      </w: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Транспортные средства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843"/>
        <w:gridCol w:w="1843"/>
        <w:gridCol w:w="1842"/>
        <w:gridCol w:w="1559"/>
        <w:gridCol w:w="2410"/>
      </w:tblGrid>
      <w:tr>
        <w:trPr>
          <w:trHeight w:val="277" w:hRule="atLeast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5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64" w:hRule="atLeast"/>
        </w:trPr>
        <w:tc>
          <w:tcPr>
            <w:tcW w:w="12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4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67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третий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 xml:space="preserve">6. </w:t>
      </w: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Планируемое расписание для каждого остановочного пункта:</w:t>
      </w:r>
    </w:p>
    <w:p>
      <w:pPr>
        <w:pStyle w:val="Style2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 xml:space="preserve">6.1. </w:t>
      </w: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0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256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411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</w:tr>
      <w:tr>
        <w:trPr>
          <w:trHeight w:val="266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920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2: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800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3:4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3: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230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06: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06: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30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07: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 xml:space="preserve">6.2. В </w:t>
      </w: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0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248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Летний период</w:t>
            </w:r>
          </w:p>
        </w:tc>
      </w:tr>
      <w:tr>
        <w:trPr>
          <w:trHeight w:val="1836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</w:tr>
      <w:tr>
        <w:trPr>
          <w:trHeight w:val="24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30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2: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30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3: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3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800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06: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06: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920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08: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entury Gothic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sz w:val="20"/>
      <w:szCs w:val="20"/>
    </w:rPr>
  </w:style>
  <w:style w:type="character" w:styleId="FontStyle15">
    <w:name w:val="Font Style15"/>
    <w:basedOn w:val="DefaultParagraphFont"/>
    <w:qFormat/>
    <w:rPr>
      <w:rFonts w:ascii="Century Gothic" w:hAnsi="Century Gothic" w:eastAsia="Times New Roman" w:cs="Century Gothic"/>
      <w:sz w:val="18"/>
      <w:szCs w:val="18"/>
    </w:rPr>
  </w:style>
  <w:style w:type="character" w:styleId="FontStyle16">
    <w:name w:val="Font Style16"/>
    <w:basedOn w:val="DefaultParagraphFont"/>
    <w:qFormat/>
    <w:rPr>
      <w:rFonts w:eastAsia="Times New Roman"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/>
      <w:sz w:val="18"/>
      <w:szCs w:val="18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9</Words>
  <Characters>4814</Characters>
  <CharactersWithSpaces>41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6:19:00Z</dcterms:created>
  <dc:creator/>
  <dc:description/>
  <dc:language>en-US</dc:language>
  <cp:lastModifiedBy/>
  <dcterms:modified xsi:type="dcterms:W3CDTF">2018-03-14T16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